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-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 – 2019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ьный эта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  9 класс</w:t>
      </w:r>
    </w:p>
    <w:p>
      <w:pPr>
        <w:pStyle w:val="TextBodyIndent"/>
        <w:spacing w:before="0" w:after="0"/>
        <w:ind w:left="-36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985"/>
        <w:gridCol w:w="283"/>
        <w:gridCol w:w="851"/>
        <w:gridCol w:w="975"/>
      </w:tblGrid>
      <w:tr>
        <w:trPr>
          <w:trHeight w:val="26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Выберите верный вариант ответа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Согласно Конституции высшей ценностью в Российской Федерации явля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демократия;                                                    В) право и закон; </w:t>
            </w:r>
          </w:p>
          <w:p>
            <w:pPr>
              <w:pStyle w:val="Normal"/>
              <w:jc w:val="both"/>
              <w:rPr/>
            </w:pPr>
            <w:r>
              <w:rPr/>
              <w:t>Б) промышленный потенциал;                          Г) человек, его права и своб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</w:rPr>
              <w:t>2. Какие из нижеперечисленных документов, по общему правилу, следует предъявить работнику при заключении трудового догов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видетельство государственного пенсионного страхования; </w:t>
            </w:r>
          </w:p>
          <w:p>
            <w:pPr>
              <w:pStyle w:val="Normal"/>
              <w:jc w:val="both"/>
              <w:rPr/>
            </w:pPr>
            <w:r>
              <w:rPr/>
              <w:t>Б) приказ об увольнении с прежней работы;</w:t>
            </w:r>
          </w:p>
          <w:p>
            <w:pPr>
              <w:pStyle w:val="Normal"/>
              <w:jc w:val="both"/>
              <w:rPr/>
            </w:pPr>
            <w:r>
              <w:rPr/>
              <w:t>В) свидетельство о постановке на учет  в качестве налогоплательщика (ИНН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) паспорт или иной документ, удостоверяющий лич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3. Как называется высший орган законодательной власти в России?</w:t>
            </w:r>
          </w:p>
          <w:p>
            <w:pPr>
              <w:pStyle w:val="Normal"/>
              <w:jc w:val="both"/>
              <w:rPr/>
            </w:pPr>
            <w:r>
              <w:rPr/>
              <w:t>А) Федеральное Собрание.                               В) Верховный Суд РФ.</w:t>
            </w:r>
          </w:p>
          <w:p>
            <w:pPr>
              <w:pStyle w:val="Normal"/>
              <w:jc w:val="both"/>
              <w:rPr/>
            </w:pPr>
            <w:r>
              <w:rPr/>
              <w:t>Б) Правительство РФ.                                       Г) Президент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 Согласно Семейного кодекса РФ к правам несовершеннолетних детей относится:</w:t>
            </w:r>
          </w:p>
          <w:p>
            <w:pPr>
              <w:pStyle w:val="Normal"/>
              <w:jc w:val="both"/>
              <w:rPr/>
            </w:pPr>
            <w:r>
              <w:rPr/>
              <w:t>А)  право на жизнь;                                           В)  право жить и воспитываться в семье;</w:t>
            </w:r>
          </w:p>
          <w:p>
            <w:pPr>
              <w:pStyle w:val="Normal"/>
              <w:jc w:val="both"/>
              <w:rPr/>
            </w:pPr>
            <w:r>
              <w:rPr/>
              <w:t>Б)  право на социальное обеспечение;            Г)  право на доступ к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.</w:t>
            </w:r>
            <w:r>
              <w:rPr>
                <w:b/>
                <w:bCs/>
              </w:rPr>
              <w:t xml:space="preserve"> Что из ниже перечисленного является юридическим фактом, который является результатом волевого поведения человека?</w:t>
            </w:r>
          </w:p>
          <w:p>
            <w:pPr>
              <w:pStyle w:val="Normal"/>
              <w:jc w:val="both"/>
              <w:rPr/>
            </w:pPr>
            <w:r>
              <w:rPr/>
              <w:t>А) Рождение человека;                                     В) наступление 16 летне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Б)  наводнение;                                                  Г) регистрация бр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</w:rPr>
              <w:t>6. Конвенция  о защите прав ребенка была одобрена Генеральной Ассамблеей ООН:</w:t>
            </w:r>
          </w:p>
          <w:p>
            <w:pPr>
              <w:pStyle w:val="Normal"/>
              <w:jc w:val="both"/>
              <w:rPr/>
            </w:pPr>
            <w:r>
              <w:rPr/>
              <w:t>А) В 1987 г.          Б) В 1989 г.          В) В 1991 г.          Г) В 199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</w:rPr>
              <w:t>7. Усыновление производится по заявлению лица, желающего усыновить ребенка:</w:t>
            </w:r>
          </w:p>
          <w:p>
            <w:pPr>
              <w:pStyle w:val="Normal"/>
              <w:jc w:val="both"/>
              <w:rPr/>
            </w:pPr>
            <w:r>
              <w:rPr/>
              <w:t>А) Органом исполнительной власти субъекта РФ;</w:t>
            </w:r>
          </w:p>
          <w:p>
            <w:pPr>
              <w:pStyle w:val="Normal"/>
              <w:jc w:val="both"/>
              <w:rPr/>
            </w:pPr>
            <w:r>
              <w:rPr/>
              <w:t>Б) Органом опеки и попечи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) Судом в порядке особого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Г) Судом в порядке заочного произво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8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рок административного задержания не должен превышать:</w:t>
            </w:r>
          </w:p>
          <w:p>
            <w:pPr>
              <w:pStyle w:val="Normal"/>
              <w:jc w:val="both"/>
              <w:rPr/>
            </w:pPr>
            <w:r>
              <w:rPr/>
              <w:t>А) 2 часов;           Б)  3 часов;            В) 4 часов;           Г)  6 ча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9. К элементам структуры гражданских правоотношений относят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) стороны;         Б) объекты;        В) субъекты;           Г) содерж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1152" w:right="0" w:hanging="11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 Положения каких глав Конституции  могут быть пересмотрены Федеральным собранием РФ:</w:t>
            </w:r>
          </w:p>
          <w:p>
            <w:pPr>
              <w:pStyle w:val="Normal"/>
              <w:jc w:val="both"/>
              <w:rPr/>
            </w:pPr>
            <w:r>
              <w:rPr/>
              <w:t>А) 4,5,7;               Б) 1,3,9;               В) 1,2,9;                  Г) 3,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11. </w:t>
            </w:r>
            <w:r>
              <w:rPr>
                <w:b/>
                <w:bCs/>
              </w:rPr>
              <w:t>День прав ребенка отмеча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bCs/>
              </w:rPr>
              <w:t>15 марта;</w:t>
            </w:r>
            <w:r>
              <w:rPr/>
              <w:t xml:space="preserve">       Б) </w:t>
            </w:r>
            <w:r>
              <w:rPr>
                <w:bCs/>
              </w:rPr>
              <w:t>20 ноября;</w:t>
            </w:r>
            <w:r>
              <w:rPr/>
              <w:t xml:space="preserve">       В) </w:t>
            </w:r>
            <w:r>
              <w:rPr>
                <w:bCs/>
              </w:rPr>
              <w:t>10 декабря;</w:t>
            </w:r>
            <w:r>
              <w:rPr/>
              <w:t xml:space="preserve">        Г) </w:t>
            </w:r>
            <w:r>
              <w:rPr>
                <w:bCs/>
              </w:rPr>
              <w:t>12 декабр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12. </w:t>
            </w:r>
            <w:r>
              <w:rPr>
                <w:b/>
                <w:bCs/>
              </w:rPr>
              <w:t>Срок действия доверенности не может превыш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bCs/>
              </w:rPr>
              <w:t>1 года;</w:t>
            </w:r>
            <w:r>
              <w:rPr/>
              <w:t xml:space="preserve">            Б) </w:t>
            </w:r>
            <w:r>
              <w:rPr>
                <w:bCs/>
              </w:rPr>
              <w:t>2 лет;</w:t>
            </w:r>
            <w:r>
              <w:rPr/>
              <w:t xml:space="preserve">                В) </w:t>
            </w:r>
            <w:r>
              <w:rPr>
                <w:bCs/>
              </w:rPr>
              <w:t>3 лет;</w:t>
            </w:r>
            <w:r>
              <w:rPr/>
              <w:t xml:space="preserve">                 Г) </w:t>
            </w:r>
            <w:r>
              <w:rPr>
                <w:bCs/>
              </w:rPr>
              <w:t>такой срок не установ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акие виды вещей существуют в гражданском праве:</w:t>
            </w:r>
          </w:p>
          <w:p>
            <w:pPr>
              <w:pStyle w:val="Normal"/>
              <w:jc w:val="both"/>
              <w:rPr/>
            </w:pPr>
            <w:r>
              <w:rPr/>
              <w:t>А) движимые и недвижимые;</w:t>
            </w:r>
          </w:p>
          <w:p>
            <w:pPr>
              <w:pStyle w:val="Normal"/>
              <w:rPr/>
            </w:pPr>
            <w:r>
              <w:rPr/>
              <w:t xml:space="preserve">Б)  потребляемые и не потребляемые; </w:t>
              <w:br/>
              <w:t>В) уничтожаемые и неуничтожаемые;</w:t>
            </w:r>
          </w:p>
          <w:p>
            <w:pPr>
              <w:pStyle w:val="Normal"/>
              <w:jc w:val="both"/>
              <w:rPr/>
            </w:pPr>
            <w:r>
              <w:rPr/>
              <w:t>Г)  простые и слож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14. </w:t>
            </w:r>
            <w:r>
              <w:rPr>
                <w:b/>
                <w:bCs/>
              </w:rPr>
              <w:t>В каком правовом источнике впервые упоминается братчина как вид суда?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  <w:r>
              <w:rPr>
                <w:bCs/>
              </w:rPr>
              <w:t xml:space="preserve"> Русская Правд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bCs/>
              </w:rPr>
              <w:t>Псковская Судная Грамо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</w:t>
            </w:r>
            <w:r>
              <w:rPr>
                <w:bCs/>
              </w:rPr>
              <w:t>Соборное уложение;</w:t>
            </w:r>
          </w:p>
          <w:p>
            <w:pPr>
              <w:pStyle w:val="Normal"/>
              <w:jc w:val="both"/>
              <w:rPr/>
            </w:pPr>
            <w:r>
              <w:rPr/>
              <w:t>Г) Свод законов Российской имп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Разница в возрасте между усыновителем, не состоящем в браке и усыновляемым ребенком, по общему правилу, должна быть не менее:</w:t>
            </w:r>
          </w:p>
          <w:p>
            <w:pPr>
              <w:pStyle w:val="Normal"/>
              <w:rPr/>
            </w:pPr>
            <w:r>
              <w:rPr/>
              <w:t>А) 14 лет;         Б) 15 лет;                В) 16 лет;                  Г)  18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6. Как называется высший орган исполнительной власти в Вологодской области?</w:t>
            </w:r>
          </w:p>
          <w:p>
            <w:pPr>
              <w:pStyle w:val="Normal"/>
              <w:rPr/>
            </w:pPr>
            <w:r>
              <w:rPr/>
              <w:t>А) областной Совет;                                              В) областная дума;</w:t>
            </w:r>
          </w:p>
          <w:p>
            <w:pPr>
              <w:pStyle w:val="Normal"/>
              <w:rPr/>
            </w:pPr>
            <w:r>
              <w:rPr/>
              <w:t>Б) съезд;                                                                  Г)  Правительство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Для учащихся в возрасте от 14 до 15 лет, работающих во время каникул, продолжительность рабочего времени не может превышать:</w:t>
            </w:r>
          </w:p>
          <w:p>
            <w:pPr>
              <w:pStyle w:val="Normal"/>
              <w:rPr/>
            </w:pPr>
            <w:r>
              <w:rPr/>
              <w:t>А) 12 часов в неделю;                                           В)  24 часа в неделю;</w:t>
            </w:r>
          </w:p>
          <w:p>
            <w:pPr>
              <w:pStyle w:val="Normal"/>
              <w:rPr/>
            </w:pPr>
            <w:r>
              <w:rPr/>
              <w:t>Б)  18 часов в неделю;                                           Г)  36 часов в недел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</w:t>
            </w:r>
            <w:r>
              <w:rPr>
                <w:b/>
                <w:bCs/>
              </w:rPr>
              <w:t xml:space="preserve"> Кто автор этих строк: «Создайте лишь немного законов, но следите за тем, чтобы они исполнялись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Джон Локк.                                                       В) Шарль Луи Монтескь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 Томас Гоббс.                                                    Г) Роберт Филь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</w:rPr>
              <w:t>19. В соответствии с ФКЗ «О Конституционном суде РФ» к видам решений Конституционного Суда РФ относятся:</w:t>
            </w:r>
          </w:p>
          <w:p>
            <w:pPr>
              <w:pStyle w:val="Normal"/>
              <w:jc w:val="both"/>
              <w:rPr/>
            </w:pPr>
            <w:r>
              <w:rPr/>
              <w:t>А) Постановления;                                              В) Меморандумы;</w:t>
            </w:r>
          </w:p>
          <w:p>
            <w:pPr>
              <w:pStyle w:val="Normal"/>
              <w:jc w:val="both"/>
              <w:rPr/>
            </w:pPr>
            <w:r>
              <w:rPr/>
              <w:t>Б) Заключения;                                                    Г) Опре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174" w:hanging="0"/>
              <w:rPr/>
            </w:pPr>
            <w:r>
              <w:rPr>
                <w:b/>
              </w:rPr>
              <w:t>20. Термин «сакрализация», соотнесенное с понятием «власть», означает:</w:t>
            </w:r>
          </w:p>
          <w:p>
            <w:pPr>
              <w:pStyle w:val="Normal"/>
              <w:rPr/>
            </w:pPr>
            <w:r>
              <w:rPr/>
              <w:t>А) жестокость власти;                                        В) публичность власти;</w:t>
            </w:r>
          </w:p>
          <w:p>
            <w:pPr>
              <w:pStyle w:val="Normal"/>
              <w:rPr/>
            </w:pPr>
            <w:r>
              <w:rPr/>
              <w:t xml:space="preserve">Б) обожествление власти;                                  Г) легализованное принужд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Право отличается от других социальных норм тем, чт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гулирует общественные отно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ставляет совокупность правил по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нение обеспечивается силой государственного принуж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гулирует экономические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2.Что из перечисленного ниже не является дисциплинарным правонарушение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) Слив отходов химического производства в водо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 xml:space="preserve">Б) Срыв сроков выполнения планового задания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В) Задержка поставки оборудования предприятию-смежнику;</w:t>
              <w:br/>
              <w:t>Г) Несоблюдение администрацией фирмы норм пожарной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23.</w:t>
            </w:r>
            <w:r>
              <w:rPr>
                <w:bCs/>
              </w:rPr>
              <w:t xml:space="preserve"> Федеральное собрание РФ состоит из Совета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4.</w:t>
            </w:r>
            <w:r>
              <w:rPr>
                <w:bCs/>
              </w:rPr>
              <w:t xml:space="preserve"> Президент РФ издает указы и постано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Cs/>
              </w:rPr>
              <w:t>. Генеральный прокурор РФ назначается на должность и освобождается от должности президентом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Cs/>
              </w:rPr>
              <w:t>. Российская Федерация – светское 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ешите задачи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умышленное причинение тяжкого вреда здоровью гражданину Иванов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д назначил 14-летнему гражданину Сарыгину наказание в виде 7 лет лишения свободы. Ранее гражданин Сарыгин судим не был, по месту учебы характеризуется положительн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вомерно ли поступил суд, если максимальное наказание по данному пункту – 8 лет лишения свободы? Ответ обоснуйте.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.</w:t>
            </w:r>
            <w:r>
              <w:rPr/>
              <w:t xml:space="preserve">  В 2008 году гражданин Поляков попал в автомобильную катастрофу, после которой он стал страдать головными болями, не мог сконцентрироваться и выполнять  какую либо работу. В результате прохождения ВТЭК гражданин Поляков был признан инвалидом 2 группы, и был вынужден уволиться с работы. В 2011 году Поляков принял решение переехать жить на юг. Он стал распродавать своё имущество, а часть вещей   подарил своим знакомым. Узнав о том, что Поляков распродает и раздаривает свое имущество, его сын Максим предъявил от имени отца иск в суд с требованием признать заключенные им сделки недействительными. По мнению сына, его отец является душевнобольным, а значит недееспособным. Нормальный человек, по мнению сына, не мог распродавать имущество по столь низкой цене, а тем более дарить его посторонним людя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мерны ли требования сына Полякова? Ответ обоснуйте.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ждан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дева решила продать свой жилой дом. Ее подруга Баринова согласилась купить этот дом. Груздева передала ключи от дома и уехала жить к детям. Баринова передала деньги за дом, перевезла свои вещи и стала в нем проживать.  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Был ли заключен договор купли-продажи жилого дома между Груздевой и Бариновой?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твет обоснуйте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0. </w:t>
            </w:r>
            <w:r>
              <w:rPr/>
              <w:t xml:space="preserve">Троим студентам из Твери было предоставлено общежитие Гуманитарного Университета  в г. Москве. Комната, которую предоставили троим студентам, составляла 17  кв.м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статочную ли площадь предоставили студентам в общежитии?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акова норма предоставления жилой площади в общежитии на человека, закрепленная нормами ЖК РФ?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 Установить соответствие.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тановить 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76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1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.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autoSpaceDE w:val="false"/>
              <w:rPr/>
            </w:pPr>
            <w:r>
              <w:rPr/>
              <w:t>Б.Хищение  чужого имущества, вверенного виновном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. открытое хищение чужого имущества;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требование передачи чужого имущества под угрозой применения насилия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своение или растрата; </w:t>
            </w:r>
          </w:p>
          <w:p>
            <w:pPr>
              <w:pStyle w:val="Normal"/>
              <w:rPr/>
            </w:pPr>
            <w:r>
              <w:rPr/>
              <w:t xml:space="preserve">2.Мошенничество; </w:t>
            </w:r>
          </w:p>
          <w:p>
            <w:pPr>
              <w:pStyle w:val="Normal"/>
              <w:rPr/>
            </w:pPr>
            <w:r>
              <w:rPr/>
              <w:t xml:space="preserve">3.Вымогательство; </w:t>
            </w:r>
          </w:p>
          <w:p>
            <w:pPr>
              <w:pStyle w:val="Normal"/>
              <w:rPr/>
            </w:pPr>
            <w:r>
              <w:rPr/>
              <w:t>4. Граб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Б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-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Г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А. Способность лица нести юридическую ответственность за совершенное правонарушение;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Б. Закрепленная в правовых нормах способность индивида быть участником правоотношений;</w:t>
            </w:r>
          </w:p>
          <w:p>
            <w:pPr>
              <w:pStyle w:val="Normal"/>
              <w:suppressAutoHyphens w:val="false"/>
              <w:ind w:left="426" w:hanging="0"/>
              <w:jc w:val="both"/>
              <w:rPr/>
            </w:pPr>
            <w:r>
              <w:rPr/>
              <w:t>В. Закрепленная в правовых нормах способность индивида иметь субъективные права и юридические обязанности;</w:t>
            </w:r>
          </w:p>
          <w:p>
            <w:pPr>
              <w:pStyle w:val="Normal"/>
              <w:suppressAutoHyphens w:val="false"/>
              <w:ind w:left="426" w:hanging="0"/>
              <w:jc w:val="both"/>
              <w:rPr/>
            </w:pPr>
            <w:r>
              <w:rPr/>
              <w:t xml:space="preserve">Г. Закрепленная в правовых нормах способность индивида своими действиями осуществлять субъективные права и юридические обязанности. 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1. Правоспособность</w:t>
            </w:r>
          </w:p>
          <w:p>
            <w:pPr>
              <w:pStyle w:val="Normal"/>
              <w:ind w:firstLine="426"/>
              <w:rPr/>
            </w:pPr>
            <w:r>
              <w:rPr/>
              <w:t>2. Дееспособность</w:t>
            </w:r>
          </w:p>
          <w:p>
            <w:pPr>
              <w:pStyle w:val="Normal"/>
              <w:ind w:firstLine="426"/>
              <w:rPr/>
            </w:pPr>
            <w:r>
              <w:rPr/>
              <w:t>3. Деликтоспособность</w:t>
            </w:r>
          </w:p>
          <w:p>
            <w:pPr>
              <w:pStyle w:val="Normal"/>
              <w:ind w:firstLine="426"/>
              <w:rPr/>
            </w:pPr>
            <w:r>
              <w:rPr/>
              <w:t>4. Правосубъек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А-</w:t>
            </w:r>
          </w:p>
          <w:p>
            <w:pPr>
              <w:pStyle w:val="Normal"/>
              <w:rPr/>
            </w:pPr>
            <w:r>
              <w:rPr/>
              <w:t>Б -</w:t>
            </w:r>
          </w:p>
          <w:p>
            <w:pPr>
              <w:pStyle w:val="Normal"/>
              <w:rPr/>
            </w:pPr>
            <w:r>
              <w:rPr/>
              <w:t>В -</w:t>
            </w:r>
          </w:p>
          <w:p>
            <w:pPr>
              <w:pStyle w:val="Normal"/>
              <w:rPr/>
            </w:pPr>
            <w:r>
              <w:rPr/>
              <w:t>Г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72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3.   </w:t>
            </w:r>
            <w:r>
              <w:rPr/>
              <w:t>А. Деликт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Б.  Правонарушение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Г. Проступок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 </w:t>
            </w:r>
            <w:r>
              <w:rPr/>
              <w:t>Д. Импичмент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/>
            </w:pPr>
            <w:r>
              <w:rPr/>
              <w:t>Конституционное прав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/>
            </w:pPr>
            <w:r>
              <w:rPr/>
              <w:t>Административное прав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/>
            </w:pPr>
            <w:r>
              <w:rPr/>
              <w:t>Трудовое право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4.  Гражданское пра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-</w:t>
            </w:r>
          </w:p>
          <w:p>
            <w:pPr>
              <w:pStyle w:val="Normal"/>
              <w:rPr/>
            </w:pPr>
            <w:r>
              <w:rPr/>
              <w:t>Б -</w:t>
            </w:r>
          </w:p>
          <w:p>
            <w:pPr>
              <w:pStyle w:val="Normal"/>
              <w:rPr/>
            </w:pPr>
            <w:r>
              <w:rPr/>
              <w:t xml:space="preserve">Г– </w:t>
            </w:r>
          </w:p>
          <w:p>
            <w:pPr>
              <w:pStyle w:val="Normal"/>
              <w:rPr/>
            </w:pPr>
            <w:r>
              <w:rPr/>
              <w:t>Д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шифруй аббревиатуры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70"/>
        <w:gridCol w:w="27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ббревиатур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ОСАГО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Style w:val="WWAbsatzStandardschriftart"/>
              </w:rPr>
              <w:t xml:space="preserve"> </w:t>
            </w:r>
            <w:r>
              <w:rPr>
                <w:rStyle w:val="StrongEmphasis"/>
                <w:b w:val="false"/>
              </w:rPr>
              <w:t>ИНН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МС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СЖ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8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" w:hAnsi="Arial Narrow" w:cs="Arial Narrow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33:00Z</dcterms:created>
  <dc:creator>Customer</dc:creator>
  <dc:description/>
  <cp:keywords/>
  <dc:language>en-US</dc:language>
  <cp:lastModifiedBy>user</cp:lastModifiedBy>
  <cp:lastPrinted>2012-10-18T16:15:00Z</cp:lastPrinted>
  <dcterms:modified xsi:type="dcterms:W3CDTF">2018-09-25T18:13:00Z</dcterms:modified>
  <cp:revision>5</cp:revision>
  <dc:subject/>
  <dc:title>Министерство образования Московской области</dc:title>
</cp:coreProperties>
</file>